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 operating procedure for  CHEMICAL INVEN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ile: SOP-chemical-inventory.doc</w:t>
      </w:r>
    </w:p>
    <w:p>
      <w:pPr>
        <w:pStyle w:val="Normal"/>
        <w:rPr/>
      </w:pPr>
      <w:r>
        <w:rPr/>
        <w:t>Last changed: 30-Dec-2014 (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ED for SOP:</w:t>
      </w:r>
      <w:r>
        <w:rPr/>
        <w:t xml:space="preserve"> It is an obligation of each laboratory in the Department of Chemistry and Chemical Biology to maintain an up-to-date list of all chemicals in the laboratory, with information on specific location and amoun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MUST update the list for our laboratory each time you bring a chemical into the labora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Location of Hitchcock group chemical inventory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\\Unicorn\aph-dir\APH-lab-chemical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be explained the procedure to add additional chemicals to the list. The file is read-only, so you must save the file with a new name, indicating the date you write the updated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you update \\Unicorn\aph-dir\APH-lab-chemicals\ 140707-chemicals.xls to add a compound</w:t>
      </w:r>
    </w:p>
    <w:p>
      <w:pPr>
        <w:pStyle w:val="Normal"/>
        <w:rPr/>
      </w:pPr>
      <w:r>
        <w:rPr/>
        <w:t xml:space="preserve">       </w:t>
      </w:r>
      <w:r>
        <w:rPr/>
        <w:t xml:space="preserve">you write the modified file as YYMMDD-chemicals.xls in the same f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h-dir/APH-lab-chemica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1:57:00Z</dcterms:created>
  <dc:creator>glyn</dc:creator>
  <dc:description/>
  <cp:keywords/>
  <dc:language>en-US</dc:language>
  <cp:lastModifiedBy>aph</cp:lastModifiedBy>
  <dcterms:modified xsi:type="dcterms:W3CDTF">2014-12-30T22:02:00Z</dcterms:modified>
  <cp:revision>3</cp:revision>
  <dc:subject/>
  <dc:title>Standard operating procedures for maintainance of electrical / electronics equipment</dc:title>
</cp:coreProperties>
</file>